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附表</w:t>
      </w:r>
      <w:r>
        <w:rPr>
          <w:rFonts w:eastAsia="黑体;SimHei" w:ascii="黑体;SimHei" w:hAnsi="黑体;SimHei"/>
          <w:sz w:val="36"/>
        </w:rPr>
        <w:t xml:space="preserve">8              </w:t>
      </w:r>
      <w:r>
        <w:rPr>
          <w:rFonts w:ascii="黑体;SimHei" w:hAnsi="黑体;SimHei" w:eastAsia="黑体;SimHei"/>
          <w:sz w:val="36"/>
        </w:rPr>
        <w:t>资信证明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tbl>
      <w:tblPr>
        <w:tblW w:w="8668" w:type="dxa"/>
        <w:jc w:val="left"/>
        <w:tblInd w:w="-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6568"/>
      </w:tblGrid>
      <w:tr>
        <w:trPr>
          <w:trHeight w:val="567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设置单位（人）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地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资金总额：         万元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    中：固定资金      万元；流动资金  万元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固定资金来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构成和数额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个人投资    万元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流动资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来源和数额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个人投资    万元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管财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证明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经审查，情况属实，同意将固定资金    万元和流动资金    万元作为该医疗机构的注册资金（资本）。我单位对上述注册资金（资本）的真实性承担责任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</w:rPr>
              <w:t>负责人签字：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8"/>
              </w:rPr>
              <w:t>年    月    日（公章）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财政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或其认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部门意见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查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月   日（公章）</w:t>
            </w:r>
          </w:p>
        </w:tc>
      </w:tr>
      <w:tr>
        <w:trPr>
          <w:trHeight w:val="567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附注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流动资金来源按照会计科目具体项目填写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注：无上级主管部门的设置单位或者个人，应当提交银行出具的资信证明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2:19:00Z</dcterms:created>
  <dc:creator>Administrator</dc:creator>
  <dc:description/>
  <cp:keywords/>
  <dc:language>en-US</dc:language>
  <cp:lastModifiedBy>liny</cp:lastModifiedBy>
  <dcterms:modified xsi:type="dcterms:W3CDTF">2014-07-04T07:16:00Z</dcterms:modified>
  <cp:revision>3</cp:revision>
  <dc:subject/>
  <dc:title>附表8                 资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